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省内调运林草植物检疫证书新办核发（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09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新办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2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植物检疫条例实施细则（林业部分）》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植物检疫条例实施细则（林业部分）》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植物检疫条例实施细则（林业部分）》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植物检疫条例实施细则（林业部分）》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植物检疫条例实施细则（林业部分）》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植物检疫条例实施细则（林业部分）》第二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植物检疫条例实施细则（林业部分）》第二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植物检疫机构）</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b w:val="false"/>
          <w:bCs w:val="false"/>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照相关规定必须检疫的植物和植物产品，经检疫未发现植物检疫对象的，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有植物检疫对象、但能彻底消毒处理的，托运人应按植物检疫机构的要求，在指定地点作消毒处理，经检查合格后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暂由各地区自行规定准予行政许可的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根据现场检疫结果签证。适用于经现场检查可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室内检验结果签证。适用于必须通过室内检验才能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根据除害处理结果签证。适用于经现场检查或室内检验不合格、但经除害处理后合格的森林植物及其产品。</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植物检疫报检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经产地检疫合格的，需提交有效期内《产地检疫合格证》或《产地检疫合格证》编号；属二次或因中转更换运输工具调运同一批次的森林植物及其产品，存放时间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以内的，需提交原持有的《植物检疫证书》，转运地疫情严重、可能染疫的除外；属从国外进口的应施检疫的森林植物及其产品再次调运出本省，有效期限在一个月以内的，需提供口岸动植物检疫机关出具的原检疫单证（正本）原件，可能染疫的除外。</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委托他人办理的，提交授权委托书、委托人及被委托书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林木种子生产经营许可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lang w:val="en-US" w:eastAsia="zh-CN"/>
        </w:rPr>
        <w:t>）《林木采伐许可证》原件或复印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 </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 </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lang w:eastAsia="zh-CN"/>
        </w:rPr>
      </w:pPr>
      <w:r>
        <w:rPr>
          <w:rFonts w:ascii="Times New Roman;Nimbus Roman No9 L" w:hAnsi="Times New Roman;Nimbus Roman No9 L" w:cs="Times New Roman;Nimbus Roman No9 L" w:eastAsia="仿宋GB2312;方正仿宋_GBK"/>
          <w:b w:val="false"/>
          <w:bCs w:val="false"/>
          <w:sz w:val="28"/>
          <w:szCs w:val="28"/>
          <w:lang w:eastAsia="zh-CN"/>
        </w:rPr>
        <w:t>（</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Times New Roman;Nimbus Roman No9 L" w:hAnsi="Times New Roman;Nimbus Roman No9 L" w:cs="Times New Roman;Nimbus Roman No9 L" w:eastAsia="仿宋GB2312;方正仿宋_GBK"/>
          <w:b w:val="false"/>
          <w:bCs w:val="false"/>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植物检疫证书（省内）</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国家林业和草原局办公室关于启用新版</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植物检疫证书</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办生字〔</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号）附件三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效期限”填写时间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农业主管部门、林业主管部门所属的植物检疫机构，负责执行国家的植物检疫任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县级林草部门（植物检疫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cp:lastModifiedBy>
  <cp:lastPrinted>2022-06-18T14:53:00Z</cp:lastPrinted>
  <dcterms:modified xsi:type="dcterms:W3CDTF">2024-01-10T15:57: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