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矿藏勘查、开采以及其他各类工程建设占用林地延续审核（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11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建设项目使用林地及在森林和野生动物类型国家级自然保护区建设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1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矿藏勘查、开采以及其他各类工程建设占用林地审核（省级权限）【</w:t>
      </w:r>
      <w:r>
        <w:rPr>
          <w:rFonts w:eastAsia="方正仿宋_GBK" w:cs="方正仿宋_GBK" w:ascii="方正仿宋_GBK" w:hAnsi="方正仿宋_GBK"/>
          <w:strike w:val="false"/>
          <w:dstrike w:val="false"/>
          <w:sz w:val="28"/>
          <w:szCs w:val="28"/>
          <w:lang w:val="en-US"/>
        </w:rPr>
        <w:t>000164211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矿藏勘查、开采以及其他各类工程建设占用林地延续审核（省级权限）</w:t>
      </w:r>
      <w:r>
        <w:rPr>
          <w:rFonts w:eastAsia="方正仿宋_GBK" w:cs="方正仿宋_GBK" w:ascii="方正仿宋_GBK" w:hAnsi="方正仿宋_GBK"/>
          <w:strike w:val="false"/>
          <w:dstrike w:val="false"/>
          <w:sz w:val="28"/>
          <w:szCs w:val="28"/>
          <w:lang w:val="en-US" w:eastAsia="zh-CN"/>
        </w:rPr>
        <w:t>(00016421100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三条、第四条、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林业局 国务院三峡工程建设委员会办公室关于转发国法秘函〔</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0</w:t>
      </w:r>
      <w:r>
        <w:rPr>
          <w:rFonts w:ascii="方正仿宋_GBK" w:hAnsi="方正仿宋_GBK" w:cs="方正仿宋_GBK" w:eastAsia="方正仿宋_GBK"/>
          <w:b w:val="false"/>
          <w:bCs w:val="false"/>
          <w:strike w:val="false"/>
          <w:dstrike w:val="false"/>
          <w:color w:val="000000"/>
          <w:sz w:val="28"/>
          <w:szCs w:val="28"/>
          <w:lang w:val="en-US" w:eastAsia="zh-CN"/>
        </w:rPr>
        <w:t>号文的通知》（林资发〔</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局关于光伏电站建设使用林地有关问题的通知》（林资发〔</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从严控制矿产资源开发等项目使用东北、内蒙古重点国有林区林地的通知》（ 林资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规范风电场项目建设使用林地的通知》（林资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使用林地可行性报告编制规范》（</w:t>
      </w:r>
      <w:r>
        <w:rPr>
          <w:rFonts w:eastAsia="方正仿宋_GBK" w:cs="方正仿宋_GBK" w:ascii="方正仿宋_GBK" w:hAnsi="方正仿宋_GBK"/>
          <w:b w:val="false"/>
          <w:bCs w:val="false"/>
          <w:strike w:val="false"/>
          <w:dstrike w:val="false"/>
          <w:color w:val="000000"/>
          <w:sz w:val="28"/>
          <w:szCs w:val="28"/>
          <w:lang w:val="en-US" w:eastAsia="zh-CN"/>
        </w:rPr>
        <w:t>LY/T2492-20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建设项目使用林地准予许可决定书延期有关问题的复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林资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jc w:val="left"/>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lang w:val="en-US" w:eastAsia="zh-CN"/>
        </w:rPr>
        <w:t>《云南省林业和草原局关于〈使用林地审核同意书〉时效期限有关问题的通知》</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第七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林草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勘查、开采矿藏和各类建设工程占用林地审核</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及在森林和野生动物类型国家级自然保护区建设审批（核）</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应当遵守林地分级管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国家供地政策，对生态环境不会造成重大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架空电力线路、光伏发电、风电场建设项目使用林地，矿产资源开发使用东北、内蒙古重点国有林区林地，应当符合有关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足额缴纳森林植被恢复费，有林地定额保障，申请材料齐全、真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三条建设项目应当不占或者少占林地，必须使用林地的，应当符合林地保护利用规划，合理和节约集约利用林地。……  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占用和临时占用林地的建设项目应当遵守林地分级管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各类建设项目不得使用Ⅰ级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国防、外交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建设项目使用林地审核审批管理规范》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有关概念释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临时使用林地类别划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确需临时使用林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54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仿宋GB2312;仿宋"/>
          <w:b w:val="false"/>
          <w:bCs w:val="false"/>
          <w:strike w:val="false"/>
          <w:dstrike w:val="false"/>
          <w:sz w:val="28"/>
          <w:szCs w:val="28"/>
          <w:lang w:val="en-US" w:eastAsia="zh-CN"/>
        </w:rPr>
        <w:t>将承诺审批时限由</w:t>
      </w:r>
      <w:r>
        <w:rPr>
          <w:rFonts w:eastAsia="仿宋GB2312;仿宋"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仿宋"/>
          <w:b w:val="false"/>
          <w:bCs w:val="false"/>
          <w:strike w:val="false"/>
          <w:dstrike w:val="false"/>
          <w:sz w:val="28"/>
          <w:szCs w:val="28"/>
          <w:lang w:val="en-US" w:eastAsia="zh-CN"/>
        </w:rPr>
        <w:t>个工作日压减至</w:t>
      </w:r>
      <w:r>
        <w:rPr>
          <w:rFonts w:eastAsia="仿宋GB2312;仿宋" w:cs="Times New Roman" w:ascii="Times New Roman" w:hAnsi="Times New Roman"/>
          <w:b w:val="false"/>
          <w:bCs w:val="false"/>
          <w:strike w:val="false"/>
          <w:dstrike w:val="false"/>
          <w:sz w:val="28"/>
          <w:szCs w:val="28"/>
          <w:lang w:val="en-US" w:eastAsia="zh-CN"/>
        </w:rPr>
        <w:t>8</w:t>
      </w:r>
      <w:r>
        <w:rPr>
          <w:rFonts w:ascii="Times New Roman" w:hAnsi="Times New Roman" w:cs="Times New Roman" w:eastAsia="仿宋GB2312;仿宋"/>
          <w:b w:val="false"/>
          <w:bCs w:val="false"/>
          <w:strike w:val="false"/>
          <w:dstrike w:val="false"/>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法违规行为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目单位延续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行政许可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单位提供的建设项目有关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地方林草部门提供的初步审查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七条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用地单位的资质证明或者个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使用林地可行性报告或者林地现状调查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县级人民政府林业主管部门对材料齐全、符合条件的使用林地申请，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四条建设项目使用林地审核审批特别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在使用林地准予行政许可决定书有效期内未取得建设用地批准文件的，用地单位或者个人应当在有效期届满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提出延续有效期申请，说明延续的理由。经原审核同意机关批准，有效期可以延续</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延续的有效期内仍未取得建设用地批准文件的，经原审核同意机关批准，有效期可以再延续</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期满后不再延续。自然资源主管部门不办理建设用地手续的项目，已动工建设的不需办理延续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审查（部分情况下开展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行政许可法》第三十二条行政机关对申请人提出的行政许可申请，应当根据下列情况分别作出处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申请材料不齐全或者不符合法定形式的，应当当场或者在五日内一次告知申请人需要补正的全部内容，逾期不告知的，自收到申请材料之日起即为受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行政许可法》第三十四条行政机关应当对申请人提交的申请材料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收费项目名称：森林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收费项目标准：以下为参考收费标准，各省根据本省制定的森林植被恢复费征收标准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郁闭度</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以上的乔木林地（含采伐迹地、火烧迹地）、竹林地、苗圃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元；灌木林地、疏林地、未成林造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元；宜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元。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家和省级公益林林地，按照第（一）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城市规划区的林地，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定收费项目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森林植被恢复费征收使用管理暂行办法</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财综〔</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四条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第三十七条矿藏勘查、开采以及其他各类工程建设，应当不占或者少占林地；确需占用林地的，应当经县级以上人民政府林业主管部门审核同意，依法办理建设用地审批手续。占用林地的单位应当缴纳森林植被恢复费。森林植被恢复费征收使用管理办法由国务院财政部门会同林业主管部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实施条例》第十六条勘查、开采矿藏和修建道路、水利、电力、通讯等工程，需要占用或者征收、征用林地的，必须遵守下列规定：（一）用地单位应当向县级以上人民政府林业主管部门提出用地申请，经审核同意后，按照国家规定的标准预交森林植被恢复费，领取使用林地审核同意书。用地单位凭使用林地审核同意书依法办理建设用地审批手续。占用或者征收、征用林地未经林业主管部门审核同意的，土地行政主管部门不得受理建设用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调整森林植被恢复费征收标准引导节约集约利用林地的通知》（财税〔</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2</w:t>
      </w:r>
      <w:r>
        <w:rPr>
          <w:rFonts w:ascii="方正仿宋_GBK" w:hAnsi="方正仿宋_GBK" w:cs="方正仿宋_GBK" w:eastAsia="方正仿宋_GBK"/>
          <w:b w:val="false"/>
          <w:bCs w:val="false"/>
          <w:strike w:val="false"/>
          <w:dstrike w:val="false"/>
          <w:color w:val="000000"/>
          <w:sz w:val="28"/>
          <w:szCs w:val="28"/>
          <w:lang w:val="en-US" w:eastAsia="zh-CN"/>
        </w:rPr>
        <w:t>号）第二条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郁闭度</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以上的乔木林地（含采伐迹地、火烧迹地）、竹林地、苗圃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元；灌木林地、疏林地、未成林造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元；宜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家和省级公益林林地，按照第（一）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城市规划区的林地，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调整森林植被恢复费征收标准引导节约集约利用林地的通知》（财税〔</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2</w:t>
      </w:r>
      <w:r>
        <w:rPr>
          <w:rFonts w:ascii="方正仿宋_GBK" w:hAnsi="方正仿宋_GBK" w:cs="方正仿宋_GBK" w:eastAsia="方正仿宋_GBK"/>
          <w:b w:val="false"/>
          <w:bCs w:val="false"/>
          <w:strike w:val="false"/>
          <w:dstrike w:val="false"/>
          <w:color w:val="000000"/>
          <w:sz w:val="28"/>
          <w:szCs w:val="28"/>
          <w:lang w:val="en-US" w:eastAsia="zh-CN"/>
        </w:rPr>
        <w:t>号）第三条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五条经审核同意使用林地的建设项目，准予行政许可决定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原审批机关提出变更申请。依据：《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五条：……建设项目在有效期内未取得建设用地批准文件的，用地单位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决定确定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附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林地申请表确定的关于项目所在地域的填写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下发年度林地定额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草局、省林草局、设区的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根据《云南省人民政府关于赋予昆明市行使部分省级行政职权的决定》（云政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精神，其中涉及在所下达的林地定额内，占用或者征收、征用防护林林地或者特种用途林林地面积</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顷以下，用材林、经济林、薪炭林林地以及采伐迹地面积</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公顷以下和其他林地</w:t>
      </w:r>
      <w:r>
        <w:rPr>
          <w:rFonts w:eastAsia="方正仿宋_GBK" w:cs="方正仿宋_GBK" w:ascii="方正仿宋_GBK" w:hAnsi="方正仿宋_GBK"/>
          <w:sz w:val="28"/>
          <w:szCs w:val="28"/>
        </w:rPr>
        <w:t>70</w:t>
      </w:r>
      <w:r>
        <w:rPr>
          <w:rFonts w:ascii="方正仿宋_GBK" w:hAnsi="方正仿宋_GBK" w:cs="方正仿宋_GBK" w:eastAsia="方正仿宋_GBK"/>
          <w:sz w:val="28"/>
          <w:szCs w:val="28"/>
        </w:rPr>
        <w:t>公顷以下审批等部分省级权限委托昆明市实施；涉及非重点国有林区内的建设项目临时占用林地审批（临时占用防护林林地或者特种用途林林地面积</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公顷以上，其他林地</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公顷以上的林地审批）省级权限下放昆明市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精神，其中涉及勘查、开采矿藏和各项建设工程占用或者征用非重点林区防护林林地或者特种用途林林地</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顷（不含）以下的审批等部分省级权限委托中国（云南）自由贸易试验区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根据《云南省人民政府关于委托昆明市和中国老挝磨憨—磨丁经济合作区管委会行使部分省级行政职权事项（第一批）的决定》（云政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9</w:t>
      </w:r>
      <w:r>
        <w:rPr>
          <w:rFonts w:ascii="方正仿宋_GBK" w:hAnsi="方正仿宋_GBK" w:cs="方正仿宋_GBK" w:eastAsia="方正仿宋_GBK"/>
          <w:sz w:val="28"/>
          <w:szCs w:val="28"/>
        </w:rPr>
        <w:t>号），其中涉及矿藏勘查、开采以及其他各类工程建设占用林地审核等省级权限委托中国老挝磨憨—磨丁经济合作区管委会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将“矿藏勘查、开采以及其他各类工程设占用林地审核省级权限”中</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除涉及各类自然保护地、国家和省级公益林、免缴森林植被恢复费和采石采砂采矿项目外使用林地面积在</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公顷及以下</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林地保护等级在</w:t>
      </w:r>
      <w:r>
        <w:rPr>
          <w:rFonts w:eastAsia="方正仿宋_GBK" w:cs="方正仿宋_GBK" w:ascii="方正仿宋_GBK" w:hAnsi="方正仿宋_GBK"/>
          <w:sz w:val="28"/>
          <w:szCs w:val="28"/>
          <w:lang w:val="en-US" w:eastAsia="zh-CN"/>
        </w:rPr>
        <w:t>III</w:t>
      </w:r>
      <w:r>
        <w:rPr>
          <w:rFonts w:ascii="方正仿宋_GBK" w:hAnsi="方正仿宋_GBK" w:cs="方正仿宋_GBK" w:eastAsia="方正仿宋_GBK"/>
          <w:sz w:val="28"/>
          <w:szCs w:val="28"/>
          <w:lang w:val="en-US" w:eastAsia="zh-CN"/>
        </w:rPr>
        <w:t>级及以下的建设项目占用林地省级审批权限委托各州（市）林草局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汉仪平安行粗简">
    <w:altName w:val="仿宋"/>
    <w:charset w:val="00"/>
    <w:family w:val="auto"/>
    <w:pitch w:val="default"/>
  </w:font>
  <w:font w:name="汉仪书宋二S">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08: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