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3400503</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乡村建设规划许可</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34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乡镇企业、乡村公共设施、公益事业建设规划许可（县级权限）【</w:t>
      </w:r>
      <w:r>
        <w:rPr>
          <w:rFonts w:eastAsia="仿宋_GB2312;仿宋" w:cs="仿宋_GB2312;仿宋" w:ascii="仿宋_GB2312;仿宋" w:hAnsi="仿宋_GB2312;仿宋"/>
          <w:strike w:val="false"/>
          <w:dstrike w:val="false"/>
          <w:sz w:val="32"/>
          <w:szCs w:val="32"/>
          <w:lang w:val="en-US"/>
        </w:rPr>
        <w:t>000115134005</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乡村建设规划许可延期</w:t>
      </w:r>
      <w:r>
        <w:rPr>
          <w:rFonts w:eastAsia="仿宋_GB2312;仿宋" w:cs="仿宋_GB2312;仿宋" w:ascii="仿宋_GB2312;仿宋" w:hAnsi="仿宋_GB2312;仿宋"/>
          <w:strike w:val="false"/>
          <w:dstrike w:val="false"/>
          <w:sz w:val="32"/>
          <w:szCs w:val="32"/>
          <w:lang w:val="en-US" w:eastAsia="zh-CN"/>
        </w:rPr>
        <w:t>(00011513400503)</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2</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第三十一条  建设项目选址意见书、建设工程规划许可证的有效期限为</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年；建设用地规划许可证、乡村建设规划许可证的有效期限为</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年。确需延长的，应当在期限届满之日的</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日前，向发证的城乡规划主管部门申请办理延期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缩至</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申请表（延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乡、镇人民政府受理申请后，应当在</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一</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二</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三</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不可抗力因素，在建设过程中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法律、法规和政策发生变化，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五</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确需延长的，应当在期限届满之日的</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9T01:52: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