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运输核准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7</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运输核准首次申请</w:t>
      </w:r>
      <w:r>
        <w:rPr>
          <w:rFonts w:eastAsia="方正仿宋_GBK;微软雅黑" w:cs="方正仿宋_GBK;微软雅黑" w:ascii="方正仿宋_GBK;微软雅黑" w:hAnsi="方正仿宋_GBK;微软雅黑"/>
          <w:sz w:val="28"/>
          <w:szCs w:val="28"/>
        </w:rPr>
        <w:t>(00011712200307)</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2: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健全的运输车辆（船舶）运营、安全、质量、保养、行政管理制度并得到有效执行，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运输车辆（船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运输车辆（船舶）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运输车辆（船舶）具备全密闭运输机械装置或密闭苫盖装置、安装行驶及装卸记录仪</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运输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9: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鹤</cp:lastModifiedBy>
  <cp:lastPrinted>2022-06-16T14:53:00Z</cp:lastPrinted>
  <dcterms:modified xsi:type="dcterms:W3CDTF">2023-12-11T02:59: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