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产生核准首次申请</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01</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产生核准首次申请</w:t>
      </w:r>
      <w:r>
        <w:rPr>
          <w:rFonts w:eastAsia="方正仿宋_GBK;微软雅黑" w:cs="方正仿宋_GBK;微软雅黑" w:ascii="方正仿宋_GBK;微软雅黑" w:hAnsi="方正仿宋_GBK;微软雅黑"/>
          <w:sz w:val="28"/>
          <w:szCs w:val="28"/>
        </w:rPr>
        <w:t>(000117122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ins w:id="0" w:author="鹤" w:date="2023-11-20T11:00: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产生种类、数量及周期，运输单位签订的合同，运输的时间、路线和处理地点名称，与处置单位签订了合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产生核准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填写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产生种类、数量及周期</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与运输单位签订的合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运输的时间、路线和处理地点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与处理单位签订的合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产生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1" w:author="鹤" w:date="2023-12-11T10:56: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56: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