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4"/>
        </w:rPr>
      </w:pPr>
      <w:r>
        <w:rPr>
          <w:b/>
          <w:spacing w:val="28"/>
          <w:sz w:val="24"/>
        </w:rPr>
        <w:t>特种设备注册登记表</w:t>
      </w:r>
    </w:p>
    <w:p>
      <w:pPr>
        <w:pStyle w:val="Normal"/>
        <w:ind w:right="360" w:firstLine="6510"/>
        <w:rPr>
          <w:szCs w:val="21"/>
        </w:rPr>
      </w:pPr>
      <w:r>
        <w:rPr>
          <w:szCs w:val="21"/>
        </w:rPr>
        <w:t>登记表编号：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447"/>
        <w:gridCol w:w="180"/>
        <w:gridCol w:w="1440"/>
        <w:gridCol w:w="180"/>
        <w:gridCol w:w="1856"/>
        <w:gridCol w:w="1648"/>
        <w:gridCol w:w="69"/>
        <w:gridCol w:w="1729"/>
      </w:tblGrid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册登记机构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册登记日期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注册代码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更新日期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内部编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厂车牌照编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册登记人员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权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权单位代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权单位地址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负责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单位代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单位地址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全管理部门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全管理人员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使用地点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类别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型号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单位代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单位代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证书名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证书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年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适用场合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装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装单位代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证书编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建施工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施工日期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建验收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竣工验收日期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检验机构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报告编号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投用日期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维保周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修周期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维修保养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维保单位代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证书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维保责任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主要性能参数</w:t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梯运行速度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梯额定载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梯层站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梯提升高度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曳引机型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曳引机出厂编号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动机型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动机出厂编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屏型号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控制屏出厂编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速器型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速器出厂编号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扶梯倾斜角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梯级宽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单位代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类别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问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报告编号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次检验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故类别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故发生时间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故处理结果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变动方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动主要项目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变动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动承担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单位代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 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0:52:00Z</dcterms:created>
  <dc:creator>未知用户</dc:creator>
  <dc:description/>
  <cp:keywords/>
  <dc:language>en-US</dc:language>
  <cp:lastModifiedBy>未知用户</cp:lastModifiedBy>
  <dcterms:modified xsi:type="dcterms:W3CDTF">2013-08-01T00:52:00Z</dcterms:modified>
  <cp:revision>2</cp:revision>
  <dc:subject/>
  <dc:title>特种设备注册登记表</dc:title>
</cp:coreProperties>
</file>