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1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特种设备注册登记表</w:t>
      </w:r>
      <w:r>
        <w:rPr>
          <w:rFonts w:ascii="仿宋_GB2312" w:hAnsi="仿宋_GB2312" w:eastAsia="仿宋_GB2312"/>
          <w:bCs/>
          <w:sz w:val="32"/>
          <w:szCs w:val="32"/>
        </w:rPr>
        <w:t>（大型游乐设施）</w:t>
      </w:r>
    </w:p>
    <w:p>
      <w:pPr>
        <w:pStyle w:val="Normal"/>
        <w:spacing w:lineRule="exact" w:line="400"/>
        <w:ind w:firstLine="6653"/>
        <w:rPr/>
      </w:pPr>
      <w:r>
        <w:rPr/>
        <w:t>登记表编号：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92"/>
        <w:gridCol w:w="1787"/>
        <w:gridCol w:w="1197"/>
        <w:gridCol w:w="1787"/>
        <w:gridCol w:w="10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登记机构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登记日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注册代码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新日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内部编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车牌照编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登记人员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单位地址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法人代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负责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单位地址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部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人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使用地点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人员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类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型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厂编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场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编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施工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施工日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验收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竣工验收日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检验机构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报告编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用日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保周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修周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保养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保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保责任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主要性能参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乐设施线速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乐设施高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乘客人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载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速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倾夹角或坡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速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形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驱动主功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功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舱高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转直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轨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轨矩长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滑梯高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乐池水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验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验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验日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验类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问题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安全状况等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验报告编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下次检验日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故类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故发生日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故处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备变更方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主要项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备变更日期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承担单位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单位代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4:00Z</dcterms:created>
  <dc:creator>微软用户</dc:creator>
  <dc:description/>
  <cp:keywords/>
  <dc:language>en-US</dc:language>
  <cp:lastModifiedBy>微软用户</cp:lastModifiedBy>
  <dcterms:modified xsi:type="dcterms:W3CDTF">2011-05-26T08:54:00Z</dcterms:modified>
  <cp:revision>1</cp:revision>
  <dc:subject/>
  <dc:title>特种设备注册登记表（大型游乐设施）</dc:title>
</cp:coreProperties>
</file>